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ftware Design Architecture</w:t>
      </w:r>
    </w:p>
    <w:p>
      <w:pPr>
        <w:pStyle w:val="Normal"/>
        <w:jc w:val="center"/>
        <w:rPr/>
      </w:pPr>
      <w:r>
        <w:rPr/>
        <w:t>Overview</w:t>
      </w:r>
    </w:p>
    <w:p>
      <w:pPr>
        <w:pStyle w:val="Normal"/>
        <w:jc w:val="center"/>
        <w:rPr/>
      </w:pPr>
      <w:r>
        <w:rPr/>
      </w:r>
    </w:p>
    <w:p>
      <w:pPr>
        <w:pStyle w:val="Normal"/>
        <w:ind w:firstLine="720"/>
        <w:rPr/>
      </w:pPr>
      <w:r>
        <w:rPr/>
        <w:t>This project can be broken into 5 different parts.  The Logic, User Interface, Artificial Intelligence, Physics and Graphics.  Each of these individual parts will be designed to function with minimal communication between the others.  This keeps the project modular so that we can swap parts in and out without having to rewrite too much code.</w:t>
      </w:r>
    </w:p>
    <w:p>
      <w:pPr>
        <w:pStyle w:val="Normal"/>
        <w:ind w:firstLine="720"/>
        <w:rPr/>
      </w:pPr>
      <w:r>
        <w:rPr/>
        <w:t>The Logic will contain the main game loop as well as keep track of public data structures which the other parts will need to access.  It will keep track of things like player stats, fighting strategies, move data (ie waypoints and targets), and level information.  All the other parts of the game will communicate through the Logic thus minimizing confusion between inter-part communications.</w:t>
      </w:r>
    </w:p>
    <w:p>
      <w:pPr>
        <w:pStyle w:val="Normal"/>
        <w:rPr/>
      </w:pPr>
      <w:r>
        <w:rPr/>
        <w:tab/>
        <w:t>The User Interface will primarily be focused on Strategy Mode.  All Windows, Buttons, Sliders and other 2D interaction will go through the UI.  In addition UI is also responsible for communicating and interpreting user input.  This includes voice commands as well.  Most of this code should be taken care of by the Simbionic library we are planning to use.</w:t>
      </w:r>
    </w:p>
    <w:p>
      <w:pPr>
        <w:pStyle w:val="Normal"/>
        <w:rPr/>
      </w:pPr>
      <w:r>
        <w:rPr/>
        <w:tab/>
        <w:t>The Artificial Intelligence is where all the learning algorithms will be.  The AI and Logic will work closely together.  Any algorithm involved in the player’s (or enemy’s) decision making process will also be taken care of here.  The only AI like algorithm that won’t be in the AI is physics based player controller.  Some of this may also be taken care of by the Simbionics library.</w:t>
      </w:r>
    </w:p>
    <w:p>
      <w:pPr>
        <w:pStyle w:val="Normal"/>
        <w:rPr/>
      </w:pPr>
      <w:r>
        <w:rPr/>
        <w:tab/>
        <w:t>The Physics part of this project deals with controlling the physical player.  Since we are using ragdoll physics to simulate marionette like interaction we will need to write an engine which can keep the characters upright and figure out how to move them appropriately.  The only communication coming from the Physics will be collisions and movement predictions.  The Logic will be in control of telling the Physics what forces to apply and where on a high level (ie “make player1’s foot hit player2’s crotch”).  It is up to the Physics to interpret those commands, execute them, and then report back the results.  Most of the Physics simulation will be done for us by ODE, but we will need to write algorithms for striking and blocking opponents and keeping the fighters upright.</w:t>
      </w:r>
    </w:p>
    <w:p>
      <w:pPr>
        <w:pStyle w:val="Normal"/>
        <w:rPr/>
      </w:pPr>
      <w:r>
        <w:rPr/>
        <w:tab/>
        <w:t>Finally the Graphics is in charge of making pretty pictures.  Anything represented visually in 3D.  The Graphics will do nothing other than what it is told by the Physics and possibly the Logic.  Most of this is already taken care of by Doj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1:26:00Z</dcterms:created>
  <dc:creator>zeke</dc:creator>
  <dc:description/>
  <dc:language>en-US</dc:language>
  <cp:lastModifiedBy>zeke</cp:lastModifiedBy>
  <dcterms:modified xsi:type="dcterms:W3CDTF">2006-03-24T14:20:00Z</dcterms:modified>
  <cp:revision>14</cp:revision>
  <dc:subject/>
  <dc:title/>
</cp:coreProperties>
</file>