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niel Dadush</w:t>
      </w:r>
    </w:p>
    <w:p>
      <w:pPr>
        <w:pStyle w:val="Normal"/>
        <w:jc w:val="right"/>
        <w:rPr/>
      </w:pPr>
      <w:r>
        <w:rPr/>
        <w:t>Zeke Swepson</w:t>
      </w:r>
    </w:p>
    <w:p>
      <w:pPr>
        <w:pStyle w:val="Normal"/>
        <w:jc w:val="right"/>
        <w:rPr/>
      </w:pPr>
      <w:r>
        <w:rPr/>
        <w:t>Janete Perez</w:t>
      </w:r>
    </w:p>
    <w:p>
      <w:pPr>
        <w:pStyle w:val="Normal"/>
        <w:jc w:val="right"/>
        <w:rPr/>
      </w:pPr>
      <w:r>
        <w:rPr/>
        <w:t>Niel Mehta</w:t>
      </w:r>
    </w:p>
    <w:p>
      <w:pPr>
        <w:pStyle w:val="Normal"/>
        <w:jc w:val="center"/>
        <w:rPr/>
      </w:pPr>
      <w:r>
        <w:rPr>
          <w:u w:val="single"/>
        </w:rPr>
        <w:t>Kung Foo Tomogachi: Design Document</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Game Breakdown:</w:t>
      </w:r>
    </w:p>
    <w:p>
      <w:pPr>
        <w:pStyle w:val="Normal"/>
        <w:rPr>
          <w:u w:val="single"/>
        </w:rPr>
      </w:pPr>
      <w:r>
        <w:rPr>
          <w:u w:val="single"/>
        </w:rPr>
      </w:r>
    </w:p>
    <w:p>
      <w:pPr>
        <w:pStyle w:val="Normal"/>
        <w:rPr/>
      </w:pPr>
      <w:r>
        <w:rPr/>
        <w:tab/>
        <w:t>Our game can be broken into 3 modes.  Each of these modes is necessary for achieving the goal of training a fighter which is the ultimate goal of the game.</w:t>
      </w:r>
    </w:p>
    <w:p>
      <w:pPr>
        <w:pStyle w:val="Normal"/>
        <w:rPr>
          <w:u w:val="single"/>
        </w:rPr>
      </w:pPr>
      <w:r>
        <w:rPr>
          <w:u w:val="single"/>
        </w:rPr>
      </w:r>
    </w:p>
    <w:p>
      <w:pPr>
        <w:pStyle w:val="Normal"/>
        <w:rPr>
          <w:u w:val="single"/>
        </w:rPr>
      </w:pPr>
      <w:r>
        <w:rPr>
          <w:u w:val="single"/>
        </w:rPr>
        <w:t xml:space="preserve">Move Builder: </w:t>
      </w:r>
      <w:r>
        <w:rPr/>
        <w:t>How the user can make up their own moves</w:t>
      </w:r>
    </w:p>
    <w:p>
      <w:pPr>
        <w:pStyle w:val="Normal"/>
        <w:ind w:firstLine="720"/>
        <w:rPr/>
      </w:pPr>
      <w:r>
        <w:rPr/>
        <w:t>Simple interface for creating moves.  Uses ragdoll physics to control a player and a “dummy” enemy.  Start by choosing a limb or joint which will be used to attack (eg, hand, foot, elbow, pelvis…).  Next designate 3d waypoints which the limb or joint must pass before hitting it’s target (eg. Put hand down before performing an uppercut).  There can be anywhere from 0 to 10 waypoints.  Finally choose a target on the enemy’s body where you want the limb or joint to hit (eg. Face, crotch, etc…).  Here the user can also teach the player how to respond to specific types of attack.  For example, a dummy character is set to punch the player in the face.  The user can step through the attack frame by frame and make the player block the punch and counter with a kick.  In doing this the player can learn how to protect itself from specific attacks.</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Strategy Builder: </w:t>
      </w:r>
      <w:r>
        <w:rPr/>
        <w:t>Language for higher level strategies</w:t>
      </w:r>
    </w:p>
    <w:p>
      <w:pPr>
        <w:pStyle w:val="Normal"/>
        <w:ind w:firstLine="720"/>
        <w:rPr/>
      </w:pPr>
      <w:r>
        <w:rPr/>
        <w:t>2d interface for designing higher level strategies for the player.  Using the Simbionic interface, the user  build a non-deterministic finite state machine which describes how the player should react to different situations.  For example, when the player is seriously injured it should be more focused on protecting itself than attacking the opponent.  This nfsm may also be modified by the AI while in fighting mode.</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Fighting Mode: </w:t>
      </w:r>
      <w:r>
        <w:rPr/>
        <w:t>Using moves and strategies to fight an opponent</w:t>
      </w:r>
    </w:p>
    <w:p>
      <w:pPr>
        <w:pStyle w:val="Normal"/>
        <w:ind w:firstLine="720"/>
        <w:rPr/>
      </w:pPr>
      <w:r>
        <w:rPr/>
        <w:t>Similar to the move builder this view will show the player and his opponent.  The user can input speech commands, but the AI ultimately chooses what to do.  During a fight the player is constantly interpreting its actions as either good or bad based on the outcome.  For example, if the enemy throws a punch at the player and the player decides to punch also.  The result is that the player gets hit in the face first because the opponent is faster.  The AI will decide that punching is not a good response to an enemy punching at them.  Further reinforcement can come from the user.  Through speech input, the user can coach the player in what strategies are “good” and “bad”.</w:t>
      </w:r>
    </w:p>
    <w:p>
      <w:pPr>
        <w:pStyle w:val="Normal"/>
        <w:rPr/>
      </w:pPr>
      <w:r>
        <w:rPr/>
        <w:t>Depending on the strength of a move a fighter’s health will decrease by some amount.  Whichever fighter’s health depletes first is the looser.</w:t>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21:15:00Z</dcterms:created>
  <dc:creator>sasha rubel</dc:creator>
  <dc:description/>
  <dc:language>en-US</dc:language>
  <cp:lastModifiedBy>zeke</cp:lastModifiedBy>
  <dcterms:modified xsi:type="dcterms:W3CDTF">2006-03-24T14:21:00Z</dcterms:modified>
  <cp:revision>13</cp:revision>
  <dc:subject/>
  <dc:title>Daniel Dadush</dc:title>
</cp:coreProperties>
</file>